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ge">
              <wp:posOffset>583565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  <w:tab/>
        <w:tab/>
        <w:tab/>
        <w:t xml:space="preserve">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</w:t>
        <w:tab/>
        <w:tab/>
        <w:tab/>
        <w:tab/>
        <w:t xml:space="preserve">                                          № 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Пензенской городск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5.11.2022 №  765-43/7 «Об утверждении структуры 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дминистрации города Пензы»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С целью приведения структуры администрации города Пензы в соответствие с Уставом города Пензы, руководствуясь пунктом 2.14 части 2 статьи 22 Устава города Пензы,</w:t>
      </w:r>
    </w:p>
    <w:p>
      <w:pPr>
        <w:pStyle w:val="TextBody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Пензенской городской Думы от 25.11.2022                № 765-43/7 «Об утверждении структуры администрации города Пензы» (муниципальная газета «Пенза», 2022, № 19 (спецвыпуск)) следующие изменения:</w:t>
      </w:r>
    </w:p>
    <w:p>
      <w:pPr>
        <w:pStyle w:val="Normal"/>
        <w:numPr>
          <w:ilvl w:val="0"/>
          <w:numId w:val="3"/>
        </w:numPr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2 признать утратившим силу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структуре администрации города Пензы слова «Глава администрации города» заменить словами «Глава города Пензы», слова «Отдел обеспечения деятельности Главы администрации города» заменить словами «Отдел обеспечения деятельности Главы города Пензы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опубликовать в муниципальной газете «Пенз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вступает в силу с 01 февраля 2023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городской Думы</w:t>
        <w:tab/>
        <w:t xml:space="preserve">                                    </w:t>
        <w:tab/>
        <w:tab/>
        <w:t xml:space="preserve">                 В.Б. Мутовкин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22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ензы</w:t>
        <w:tab/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680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7" w:hanging="7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6:38:00Z</dcterms:created>
  <dc:creator>ConsultantPlus</dc:creator>
  <dc:description/>
  <cp:keywords/>
  <dc:language>en-US</dc:language>
  <cp:lastModifiedBy>org_8</cp:lastModifiedBy>
  <cp:lastPrinted>2023-01-18T09:38:00Z</cp:lastPrinted>
  <dcterms:modified xsi:type="dcterms:W3CDTF">2023-01-23T12:06:00Z</dcterms:modified>
  <cp:revision>3</cp:revision>
  <dc:subject/>
  <dc:title/>
</cp:coreProperties>
</file>